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338710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889035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243128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